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ětská nemocnice Brno – R – ÚT,  technická zprá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ávající stav:</w:t>
      </w:r>
    </w:p>
    <w:p>
      <w:pPr>
        <w:pStyle w:val="Normal"/>
        <w:jc w:val="both"/>
        <w:rPr/>
      </w:pPr>
      <w:r>
        <w:rPr/>
        <w:t xml:space="preserve">Budova je 4 podlažní, stávající vytápění je teplovodní, systém je napojen na výměníkovou stanici v 1PP. Výměníková stanice HV Teplárna / topná voda je nově zrekonstruovaná. Regulace výměníků a následně topné vody do okruhů ÚT je automatická, ekvitermní pro celou budovu. Napojení je na stávající rozvody. Součástí nové VS je i nový ohřev TUV, průtočný s nerez zásobníky. </w:t>
      </w:r>
    </w:p>
    <w:p>
      <w:pPr>
        <w:pStyle w:val="Normal"/>
        <w:jc w:val="both"/>
        <w:rPr/>
      </w:pPr>
      <w:r>
        <w:rPr/>
        <w:t>Rozvody ÚT jsou z ocelových rour a jsou vedeny v 1PP. Napojují stoupačky vedené volně po obvodových zdech, některé jsou zasekané. Tělesa jsou litinová starších typů, ventily převážně ruční.</w:t>
      </w:r>
    </w:p>
    <w:p>
      <w:pPr>
        <w:pStyle w:val="Normal"/>
        <w:jc w:val="both"/>
        <w:rPr/>
      </w:pPr>
      <w:r>
        <w:rPr/>
        <w:t>Okna i plášť budovy nevyhoví stavebně ČSN – konstrukce.</w:t>
      </w:r>
    </w:p>
    <w:p>
      <w:pPr>
        <w:pStyle w:val="Normal"/>
        <w:jc w:val="both"/>
        <w:rPr/>
      </w:pPr>
      <w:r>
        <w:rPr/>
        <w:t>Nové řešení rekonstruovaných částí:</w:t>
      </w:r>
    </w:p>
    <w:p>
      <w:pPr>
        <w:pStyle w:val="Normal"/>
        <w:jc w:val="both"/>
        <w:rPr/>
      </w:pPr>
      <w:r>
        <w:rPr/>
        <w:t>Tepelná ztráta byla spočtena pro dotčené části budovy podrobně po místnostech dle ČSN EN 12831 a činí pro jednotlivé etapy rekonstrukce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ásti 1PP šatny</w:t>
        <w:tab/>
        <w:tab/>
        <w:t xml:space="preserve"> </w:t>
        <w:tab/>
        <w:t>4,7k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ásti 1NP stomatologie </w:t>
        <w:tab/>
        <w:tab/>
        <w:t>16,5k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ásti 3NP cca 1/2 </w:t>
        <w:tab/>
        <w:tab/>
        <w:tab/>
        <w:t>27,1kW</w:t>
      </w:r>
    </w:p>
    <w:p>
      <w:pPr>
        <w:pStyle w:val="Normal"/>
        <w:jc w:val="both"/>
        <w:rPr/>
      </w:pPr>
      <w:r>
        <w:rPr/>
        <w:t>Výsledky výpočtů jsou dokladovány jako příloha T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éto etapovitosti není možno topný systém jako celek zrekonstruovat, je třeba postupovat postupně s využitím stávajícího systému a jeho postupnými úpravami.</w:t>
      </w:r>
    </w:p>
    <w:p>
      <w:pPr>
        <w:pStyle w:val="Normal"/>
        <w:jc w:val="both"/>
        <w:rPr/>
      </w:pPr>
      <w:r>
        <w:rPr/>
        <w:t xml:space="preserve">Rozvody pro vytápění celé budovy v 1PP zůstanou stávající včetně napojení stávajících stoupaček. </w:t>
      </w:r>
    </w:p>
    <w:p>
      <w:pPr>
        <w:pStyle w:val="Normal"/>
        <w:jc w:val="both"/>
        <w:rPr/>
      </w:pPr>
      <w:r>
        <w:rPr/>
        <w:t>V 1PP rozvody pro nová tělesa šaten a sprch budou nové, společné s přípojkou pro jednotky VZT. V šatnách a sprchách budou tělesa nová – topné žebříčky a litinové článkové radiátory. Přípojka pro jednotky VZT bude provedena nová vedená v trase stávající, potřeba tepla cca 7kW. Napojení jednotek přes regulační uzly včetně armatur, dodané VZT. Napojení přípojky v předávací stanici na stávající rozdělovač-sběrač, nové čerpadlo, uzávěry, filtr, ZV.</w:t>
      </w:r>
    </w:p>
    <w:p>
      <w:pPr>
        <w:pStyle w:val="Normal"/>
        <w:jc w:val="both"/>
        <w:rPr/>
      </w:pPr>
      <w:r>
        <w:rPr/>
        <w:t xml:space="preserve">V 1NP budou převážně vyměněna tělesa dle nových dispozic a nových výpočtů tep. ztrát, napojení na stávající stoupačky. </w:t>
      </w:r>
    </w:p>
    <w:p>
      <w:pPr>
        <w:pStyle w:val="Normal"/>
        <w:jc w:val="both"/>
        <w:rPr/>
      </w:pPr>
      <w:r>
        <w:rPr/>
        <w:t>Ve  3NP bude postupováno obdobně, převážně budou stávající nevhodná tělesa vyměněna za nová, částečně budou využita i stávající tělesa. V koupelnách a soc. zařízeních budou nové topné žebříčky.</w:t>
      </w:r>
    </w:p>
    <w:p>
      <w:pPr>
        <w:pStyle w:val="Normal"/>
        <w:jc w:val="both"/>
        <w:rPr/>
      </w:pPr>
      <w:r>
        <w:rPr/>
        <w:t>U stávajících těles bude provedena jejich demontáž, odzkoušení a nový nátěr. Případně úprava počtu člán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všech tělesech budou termostatické ventily a na zpátečkách uzavíratelná šroubení. </w:t>
      </w:r>
    </w:p>
    <w:p>
      <w:pPr>
        <w:pStyle w:val="Normal"/>
        <w:jc w:val="both"/>
        <w:rPr/>
      </w:pPr>
      <w:r>
        <w:rPr/>
        <w:t>Úpravy rozvodů v 1 a 3NP budou ocelové, svařované. V 1PP přípojka pro VZT bude z oceli, rozvody v šatnách v podlahách budou v plastu. Rozvody vedené volně budou izolované 3cm min. vlna, rozvody zabetonované v podlahách Pe izolací 3cm – dilatace.</w:t>
      </w:r>
    </w:p>
    <w:p>
      <w:pPr>
        <w:pStyle w:val="Normal"/>
        <w:jc w:val="both"/>
        <w:rPr/>
      </w:pPr>
      <w:r>
        <w:rPr/>
        <w:t>Součástí dodávek je topná zkouška 72h, jejíž součástí je tlakové a dilatační odzkoušení rozvodů a tě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.2017</w:t>
      </w:r>
    </w:p>
    <w:p>
      <w:pPr>
        <w:pStyle w:val="Normal"/>
        <w:jc w:val="both"/>
        <w:rPr/>
      </w:pPr>
      <w:r>
        <w:rPr/>
        <w:t>Ing. Ivo Šťastný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6:00Z</dcterms:created>
  <dc:creator>Ivo Šťastný</dc:creator>
  <dc:description/>
  <cp:keywords/>
  <dc:language>en-US</dc:language>
  <cp:lastModifiedBy>Ivo Šťastný</cp:lastModifiedBy>
  <cp:lastPrinted>2013-06-16T10:15:00Z</cp:lastPrinted>
  <dcterms:modified xsi:type="dcterms:W3CDTF">2017-06-05T09:07:00Z</dcterms:modified>
  <cp:revision>3</cp:revision>
  <dc:subject/>
  <dc:title>Dětská nemocnice Brno – infekční - ÚT, průzkum koncepce:</dc:title>
</cp:coreProperties>
</file>